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bCs/>
          <w:sz w:val="22"/>
          <w:szCs w:val="22"/>
          <w:lang w:val="sr-RS"/>
        </w:rPr>
        <w:t>др Дејан Антић</w:t>
      </w:r>
      <w:r>
        <w:rPr>
          <w:b/>
          <w:bCs/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доцент,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изаб</w:t>
      </w:r>
      <w:r>
        <w:rPr>
          <w:sz w:val="22"/>
          <w:szCs w:val="22"/>
          <w:lang w:val="en-US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bCs/>
          <w:i/>
          <w:iCs/>
          <w:sz w:val="22"/>
          <w:szCs w:val="22"/>
          <w:lang w:val="sr-RS"/>
        </w:rPr>
        <w:t>ванредни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bCs/>
          <w:sz w:val="22"/>
          <w:szCs w:val="22"/>
          <w:lang w:val="sr-RS"/>
        </w:rPr>
        <w:t>Историја</w:t>
      </w:r>
      <w:r>
        <w:rPr>
          <w:sz w:val="22"/>
          <w:szCs w:val="22"/>
          <w:lang w:val="sr-RS"/>
        </w:rPr>
        <w:t xml:space="preserve"> (</w:t>
      </w:r>
      <w:r>
        <w:rPr>
          <w:i/>
          <w:sz w:val="22"/>
          <w:szCs w:val="22"/>
          <w:lang w:val="sr-RS"/>
        </w:rPr>
        <w:t>Савремена историја српског народа 1, Савремена историја српског народа 2, Балкански ратов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sz w:val="22"/>
          <w:szCs w:val="22"/>
          <w:lang w:val="sr-RS"/>
        </w:rPr>
        <w:t>5 пет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Изборном већу Филозофског факултета у Нишу и Научно-стручном већу за друштвено-хуманистичке науке Универзитета у Нишу (уписати одговарајуће научно-стручно веће или Сенат Универзитета), секретару Факултета, Служби за опште послове и архиви Факултета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sz w:val="22"/>
          <w:u w:val="single"/>
          <w:lang w:val="sr-CS"/>
        </w:rPr>
        <w:t>Антић Деј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1.1.2. Датум и место рођења:  </w:t>
      </w:r>
      <w:r>
        <w:rPr>
          <w:sz w:val="22"/>
          <w:u w:val="single"/>
          <w:lang w:val="sr-CS"/>
        </w:rPr>
        <w:t xml:space="preserve">06. 10. 1987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sz w:val="22"/>
          <w:u w:val="single"/>
          <w:lang w:val="sr-CS"/>
        </w:rPr>
        <w:t>Ниш, ул. Мокрањчева 71/25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RS"/>
        </w:rPr>
      </w:pPr>
      <w:r>
        <w:rPr>
          <w:sz w:val="22"/>
          <w:lang w:val="sr-CS"/>
        </w:rPr>
        <w:t>1.2.1. Назив завршеног факултета</w:t>
      </w:r>
      <w:r>
        <w:rPr>
          <w:sz w:val="22"/>
          <w:lang w:val="sr-RS"/>
        </w:rPr>
        <w:t xml:space="preserve">: </w:t>
      </w:r>
      <w:r>
        <w:rPr>
          <w:sz w:val="22"/>
          <w:u w:val="single"/>
          <w:lang w:val="sr-R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sz w:val="22"/>
          <w:u w:val="single"/>
          <w:lang w:val="sr-CS"/>
        </w:rPr>
        <w:t xml:space="preserve">Истор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година и место дипломирања : </w:t>
      </w:r>
      <w:r>
        <w:rPr>
          <w:sz w:val="22"/>
          <w:u w:val="single"/>
          <w:lang w:val="sr-CS"/>
        </w:rPr>
        <w:t xml:space="preserve">2010, Филозофски факултет Ниш </w:t>
      </w:r>
    </w:p>
    <w:p>
      <w:pPr>
        <w:pStyle w:val="Normal"/>
        <w:rPr>
          <w:b/>
          <w:b/>
          <w:sz w:val="22"/>
          <w:u w:val="single"/>
          <w:lang w:val="sr-CS"/>
        </w:rPr>
      </w:pPr>
      <w:r>
        <w:rPr>
          <w:b/>
          <w:sz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>Назив специјалистичког рада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о подручје 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>година и место одбране /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:  </w:t>
      </w:r>
      <w:r>
        <w:rPr>
          <w:i/>
          <w:sz w:val="22"/>
          <w:lang w:val="sr-CS"/>
        </w:rPr>
        <w:t xml:space="preserve">Српско-бугарски односи од 1904. до 1919. године у листу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lang w:val="sr-CS"/>
        </w:rPr>
      </w:pPr>
      <w:r>
        <w:rPr>
          <w:i/>
          <w:sz w:val="22"/>
          <w:lang w:val="sr-CS"/>
        </w:rPr>
        <w:t xml:space="preserve">                                                                     </w:t>
      </w:r>
      <w:r>
        <w:rPr>
          <w:i/>
          <w:sz w:val="22"/>
          <w:lang w:val="sr-CS"/>
        </w:rPr>
        <w:t>Поли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: </w:t>
      </w:r>
      <w:r>
        <w:rPr>
          <w:sz w:val="22"/>
          <w:u w:val="single"/>
          <w:lang w:val="sr-CS"/>
        </w:rPr>
        <w:t>Истор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sz w:val="22"/>
          <w:u w:val="single"/>
          <w:lang w:val="sr-CS"/>
        </w:rPr>
        <w:t>2012, Филозофски факултет Универзитета у Ниш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i/>
          <w:i/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i/>
          <w:sz w:val="22"/>
          <w:lang w:val="sr-CS"/>
        </w:rPr>
        <w:t xml:space="preserve">Политичке прилике и српски народ у Вардарској Македониј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i/>
          <w:sz w:val="22"/>
          <w:lang w:val="sr-CS"/>
        </w:rPr>
        <w:t xml:space="preserve">                                                            </w:t>
      </w:r>
      <w:r>
        <w:rPr>
          <w:i/>
          <w:sz w:val="22"/>
          <w:lang w:val="sr-CS"/>
        </w:rPr>
        <w:t>(1903-191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sz w:val="22"/>
          <w:u w:val="single"/>
          <w:lang w:val="sr-CS"/>
        </w:rPr>
        <w:t>Историја (Савремена историја српског народа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: </w:t>
      </w:r>
      <w:r>
        <w:rPr>
          <w:sz w:val="22"/>
          <w:u w:val="single"/>
          <w:lang w:val="sr-CS"/>
        </w:rPr>
        <w:t>2017, Филозофски факултет Универзитета у Нишу</w:t>
      </w:r>
      <w:r>
        <w:rPr>
          <w:sz w:val="22"/>
          <w:lang w:val="sr-CS"/>
        </w:rPr>
        <w:t xml:space="preserve"> 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sz w:val="22"/>
          <w:u w:val="single"/>
          <w:lang w:val="sr-CS"/>
        </w:rPr>
        <w:t>Филозофски факултет Универзитета у Нишу, Ниш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sz w:val="22"/>
          <w:u w:val="single"/>
          <w:lang w:val="sr-CS"/>
        </w:rPr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u w:val="single"/>
          <w:lang w:val="sr-CS"/>
        </w:rPr>
      </w:pPr>
      <w:r>
        <w:rPr>
          <w:sz w:val="22"/>
          <w:lang w:val="sr-CS"/>
        </w:rPr>
        <w:t xml:space="preserve">назив уже научне области : </w:t>
      </w:r>
      <w:r>
        <w:rPr>
          <w:sz w:val="22"/>
          <w:u w:val="single"/>
          <w:lang w:val="sr-CS"/>
        </w:rPr>
        <w:t xml:space="preserve">Историја (Историја Југославије до 1941. године, Историја Југославиј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u w:val="single"/>
          <w:lang w:val="sr-CS"/>
        </w:rPr>
        <w:t>од 1941. годи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sz w:val="22"/>
          <w:u w:val="single"/>
          <w:lang w:val="sr-CS"/>
        </w:rPr>
        <w:t>201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: </w:t>
      </w:r>
      <w:r>
        <w:rPr>
          <w:sz w:val="22"/>
          <w:u w:val="single"/>
          <w:lang w:val="sr-CS"/>
        </w:rPr>
        <w:t>Доцент, 13. 06. 2017. године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sz w:val="22"/>
          <w:u w:val="single"/>
          <w:lang w:val="sr-CS"/>
        </w:rPr>
        <w:t>Филозофски факултет Универзитета у Нишу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: </w:t>
      </w:r>
      <w:r>
        <w:rPr>
          <w:sz w:val="22"/>
          <w:u w:val="single"/>
          <w:lang w:val="sr-CS"/>
        </w:rPr>
        <w:t>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sz w:val="22"/>
          <w:u w:val="single"/>
          <w:lang w:val="sr-CS"/>
        </w:rPr>
        <w:t xml:space="preserve"> 25. 12. 2017. год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sz w:val="22"/>
          <w:u w:val="single"/>
          <w:lang w:val="sr-CS"/>
        </w:rPr>
        <w:t>Историја (Савремена историја српског народа 1, Савремена историја српског народа 2, Балкански ратов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</w:r>
      <w:r>
        <w:rPr>
          <w:sz w:val="22"/>
          <w:u w:val="single"/>
          <w:lang w:val="sr-CS"/>
        </w:rPr>
        <w:t>Управник Центра за историјска истраживања Филозофског факултета Универзитета у Нишу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08.06.2022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sz w:val="22"/>
          <w:u w:val="single"/>
          <w:lang w:val="sr-CS"/>
        </w:rPr>
        <w:t>Послови, лист Националне службе за запошљавање; интернет портал Филозофског факултета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: </w:t>
      </w:r>
      <w:r>
        <w:rPr>
          <w:sz w:val="22"/>
          <w:u w:val="single"/>
          <w:lang w:val="sr-CS"/>
        </w:rPr>
        <w:t>Историја (Савремена историја српског народа 1, Савремена историја српског народа 2, Балкански ратови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: </w:t>
      </w:r>
      <w:r>
        <w:rPr>
          <w:sz w:val="22"/>
          <w:u w:val="single"/>
          <w:lang w:val="sr-CS"/>
        </w:rPr>
        <w:t>доцент или ванредни професор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u w:val="single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: </w:t>
      </w:r>
      <w:r>
        <w:rPr>
          <w:sz w:val="22"/>
          <w:u w:val="single"/>
          <w:lang w:val="sr-CS"/>
        </w:rPr>
        <w:t>са пуним радним временом</w:t>
      </w:r>
    </w:p>
    <w:p>
      <w:pPr>
        <w:pStyle w:val="Podnaslov1"/>
        <w:rPr>
          <w:lang w:val="sr-RS"/>
        </w:rPr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4</w:t>
      </w:r>
      <w:r>
        <w:rPr>
          <w:sz w:val="22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5</w:t>
      </w:r>
      <w:r>
        <w:rPr>
          <w:sz w:val="22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1.</w:t>
      </w:r>
      <w:r>
        <w:rPr>
          <w:sz w:val="22"/>
          <w:lang w:val="sr-CS"/>
        </w:rPr>
        <w:t>6</w:t>
      </w:r>
      <w:r>
        <w:rPr>
          <w:sz w:val="22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3.1.</w:t>
      </w:r>
      <w:r>
        <w:rPr>
          <w:sz w:val="22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CS"/>
        </w:rPr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25.12.2017. бр. 8/18-01-008/17-019, НСВ за друштвено-хуманистичке науке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CS"/>
        </w:rPr>
      </w:pPr>
      <w:r>
        <w:rPr>
          <w:sz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CS"/>
        </w:rPr>
      </w:pPr>
      <w:r>
        <w:rPr>
          <w:sz w:val="22"/>
          <w:lang w:val="sr-CS"/>
        </w:rPr>
        <w:tab/>
      </w:r>
      <w:r>
        <w:rPr>
          <w:sz w:val="22"/>
          <w:u w:val="single"/>
          <w:lang w:val="sr-CS"/>
        </w:rPr>
        <w:t>Поседује педагошко искуство. Ради у настави на Филозофском факултету у Нишу од 2012. годин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u w:val="single"/>
          <w:lang w:val="sr-CS"/>
        </w:rPr>
      </w:pPr>
      <w:r>
        <w:rPr>
          <w:sz w:val="22"/>
          <w:u w:val="single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highlight w:val="yellow"/>
          <w:lang w:val="sr-CS"/>
        </w:rPr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</w:t>
        <w:tab/>
        <w:t xml:space="preserve"> Члан Редакције часописа </w:t>
      </w:r>
      <w:r>
        <w:rPr>
          <w:i/>
          <w:sz w:val="22"/>
          <w:lang w:val="sr-CS"/>
        </w:rPr>
        <w:t>Политика националне безбедности</w:t>
      </w:r>
      <w:r>
        <w:rPr>
          <w:sz w:val="22"/>
          <w:lang w:val="sr-CS"/>
        </w:rPr>
        <w:t>. (Одлука Научног већа Института за политичке студије, бр. 216/2, од 20.04.2022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Управник Центра за историјска истраживања Филозофског факултета у Нишу. (Одлука декана Филозофског факултета у Нишу, бр. 185/1-01 од 10.5.202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Председник Управног одбора Народног музеја у Лесковцу од априла 2021. до априла 2025. године. (Одлука Скупштине Града Лесковца, бр. 06-2/21-I, од 2. 04. 202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Председник Комисије за израду нацрта Одлуке о утврђивању празника и славе општине Мерошина. (Одлука општинског већа Општине Мерошина, бр. 02-60 од 21. 01. 2022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Руководилац интерног пројекта „Историјско наслеђе Балканског полуострва кроз векове (од антике до савременог доба) у периоду од октобра 2019. до октобра 2020. године. (Одлука Наставно-научног већа Филозофског факултета у Нишу, бр. 360/1-16-2-01 од 30. 10. 2019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Руководилац пројекта „Рад студената са архивском/мемоарском грађом Меморијалног комплекса 12. фебруар у Нишу“. Време реализације: март – септембр 2019. године. (Одлука Наставно-научног већа Филозофског факултета у Нишу, бр. 100/1-15-15-01 од 13. 03. 2019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Члан Комисије за спровођење конкурса за упис студената у прву годину ОАС историје у школској 2021/2022. години. (Одлука Наставно-научног већа Филозофског факултета у Нишу, бр. 178/1-8-01 од 10.5.2022)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Председник Комисије за ревизију библиотечког фонда библиотеке Филозофског факултета у Нишу. (Одлука Наставно-научног већа Филозофског факултета у Нишу, бр. 201/1-8-8-01 од 28.5.2022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Главни и одговорни уредник часописа Лесковачки зборник. (Одлука Управног одбора Народног музеја у Лесковцу, бр. 621-2, од 25.08.202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Члан Радне групе за покретање поступка израде Стратегије развоја културе 2018-2023. године на територији Града Врања (Одлука Градског већа, бр. одлуке 02-86/2018-17 од 21.03.2018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Члан Савета Високе школе примењених струковних студија у Врању током 2017/2018. године (Одлука Владе Републике Србије, бр. одлуке 119-6477/2017 од 4. 08. 2017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</w:t>
      </w:r>
      <w:r>
        <w:rPr>
          <w:sz w:val="22"/>
          <w:lang w:val="sr-CS"/>
        </w:rPr>
        <w:t>5</w:t>
      </w:r>
      <w:r>
        <w:rPr>
          <w:sz w:val="22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Антић Дејан, </w:t>
      </w:r>
      <w:r>
        <w:rPr>
          <w:i/>
          <w:sz w:val="22"/>
          <w:lang w:val="sr-CS"/>
        </w:rPr>
        <w:t>Лесковачки зборник 1961-2021: од стручног гласила до истакнутог националног часописа</w:t>
      </w:r>
      <w:r>
        <w:rPr>
          <w:sz w:val="22"/>
          <w:lang w:val="sr-CS"/>
        </w:rPr>
        <w:t xml:space="preserve">, Лесковац: Народни музеј; Ниш: Филозофски факултет, 2022, 197 стр, УДК 050ЛЕСКОВАЧКИ ЗБОРНИК"1961/2021"; ИСБН: 978-86-7379-586-7 (ФФ); COBISS.SR-ID 64450569; DOI </w:t>
      </w:r>
      <w:hyperlink r:id="rId2">
        <w:r>
          <w:rPr>
            <w:rStyle w:val="InternetLink"/>
            <w:sz w:val="22"/>
            <w:lang w:val="sr-CS"/>
          </w:rPr>
          <w:t>https://doi.org/10.46630/lzm.202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Антић Дејан, Павловић Зоран, </w:t>
      </w:r>
      <w:r>
        <w:rPr>
          <w:i/>
          <w:sz w:val="22"/>
          <w:lang w:val="sr-CS"/>
        </w:rPr>
        <w:t>Православна црква у Србији и њене финансије: (црквени приходи и контрола управљања црквеном имовином од 1815. до 1914. године)</w:t>
      </w:r>
      <w:r>
        <w:rPr>
          <w:sz w:val="22"/>
          <w:lang w:val="sr-CS"/>
        </w:rPr>
        <w:t xml:space="preserve">, Ниш: Филозофски факултет, 2022, 314 стр; УДК 271.222(497.11)-735:347.23"1815/1914"; ИСБН: 978-86-7379-585-0; COBISS.SR-ID 60485129; DOI </w:t>
      </w:r>
      <w:hyperlink r:id="rId3">
        <w:r>
          <w:rPr>
            <w:rStyle w:val="InternetLink"/>
            <w:sz w:val="22"/>
            <w:lang w:val="sr-CS"/>
          </w:rPr>
          <w:t>https://doi.org/10.46630/cpf.2022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Бецић Иван, Антић Дејан, </w:t>
      </w:r>
      <w:r>
        <w:rPr>
          <w:i/>
          <w:sz w:val="22"/>
          <w:lang w:val="sr-CS"/>
        </w:rPr>
        <w:t>Врањске банке у Краљевини Југославији 1918-1941</w:t>
      </w:r>
      <w:r>
        <w:rPr>
          <w:sz w:val="22"/>
          <w:lang w:val="sr-CS"/>
        </w:rPr>
        <w:t xml:space="preserve">, Врање: Народни музеј; Ниш: Филозофски факултет, Лепосавић: Институт за српску културу, 2021, 319 стр; УДК: 336.71(497.1)"1918/1941"; ИСБН: 978-86-80653-18-1 (НМ); COBISS.SR-ID 35876873. </w:t>
      </w:r>
      <w:hyperlink r:id="rId4">
        <w:r>
          <w:rPr>
            <w:rStyle w:val="InternetLink"/>
            <w:sz w:val="22"/>
            <w:lang w:val="sr-CS"/>
          </w:rPr>
          <w:t>https://izdanja.filfak.ni.ac.rs/monografije/2021/vranjske-banke-u-kraljevini-jugoslaviji-19181941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</w:t>
        <w:tab/>
        <w:t xml:space="preserve"> Од 2013. године до данас, учешће на Пројекту број 179074. Назив пројекта: Традиција, модернизација и национални идентитет у Србији и на Балкану у процесу европских интеграција, који финансира Министарство просвете, науке и технолошког развоја Републике Србије (Уговор бр. 451-03-68/2022-14/200165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У току школске 2021/2022. године, учешће на пројекту: „Историја данас, изазови и искушења“ реализован на Филозофском факултету Универзитета у Нишу, (Одлука НН већа број 455/1-1-2-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У току школске 2020/2021. године, учешће на пројекту: „Историја, развој и перспективе реализован на Филозофском факултету Универзитета у Нишу, (Одлука НН већа број 100/1-10-2-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У току школске 2019/2020.</w:t>
        <w:tab/>
        <w:t>године, руководилац пројекта „Историјско наслеђе Балканског полуострва кроз векове (од антике до савременог доба)“, реализованог на Филозофском факултету Универзитета у Нишу, (Одлука НН већа број 183/1-16-6-01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Антић Дејан, „Настава на предметима историје српског народа у XX веку на Филозофском факултету у Нишу (2014-2021)“, </w:t>
      </w:r>
      <w:r>
        <w:rPr>
          <w:i/>
          <w:sz w:val="22"/>
          <w:lang w:val="sr-CS"/>
        </w:rPr>
        <w:t>Годишњак Педагошког факултета</w:t>
      </w:r>
      <w:r>
        <w:rPr>
          <w:sz w:val="22"/>
          <w:lang w:val="sr-CS"/>
        </w:rPr>
        <w:t>, књ. XII, 1/2021, Врање 2021, 59-70. УУДК 371.016:94(497.11)20V; ISSN 2466-3905; COBISS.SR-ID 22168628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hyperlink r:id="rId5">
        <w:r>
          <w:rPr>
            <w:rStyle w:val="InternetLink"/>
            <w:sz w:val="22"/>
            <w:lang w:val="sr-CS"/>
          </w:rPr>
          <w:t>http://www.pfvr.ni.ac.rs/dokumenti/tekstovi/105_1_27.09.2021Godisnjak_01_152_SA_NASLOVNOM_compressed(1)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Антић Дејан, „Територијално-административни оквир Косовског, Битољског и Солунског вилајета крајем XIX и почетком XX века“, </w:t>
      </w:r>
      <w:r>
        <w:rPr>
          <w:i/>
          <w:sz w:val="22"/>
          <w:lang w:val="sr-CS"/>
        </w:rPr>
        <w:t>Годишњак Педагошког факултета</w:t>
      </w:r>
      <w:r>
        <w:rPr>
          <w:sz w:val="22"/>
          <w:lang w:val="sr-CS"/>
        </w:rPr>
        <w:t>, књ. X, 1/2019, Врање 2019, 55-64. УДК 94(=163.41)(497.7+497.115)19в.-20в, ISSN 2466-3905, COBISS.SR-ID 22168628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hyperlink r:id="rId6">
        <w:r>
          <w:rPr>
            <w:rStyle w:val="InternetLink"/>
            <w:sz w:val="22"/>
            <w:lang w:val="sr-CS"/>
          </w:rPr>
          <w:t>http://www.pfvr.ni.ac.rs/dokumenti/tekstovi/97_1_GODISNJAK_10-1_-_za_autore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>3.2.</w:t>
      </w:r>
      <w:r>
        <w:rPr>
          <w:rFonts w:eastAsia="Calibri"/>
          <w:sz w:val="22"/>
          <w:szCs w:val="22"/>
        </w:rPr>
        <w:t xml:space="preserve">8. замена: Један рад у </w:t>
      </w:r>
      <w:r>
        <w:rPr>
          <w:rFonts w:eastAsia="Calibri"/>
          <w:sz w:val="22"/>
          <w:szCs w:val="22"/>
          <w:lang w:val="ru-RU"/>
        </w:rPr>
        <w:t>часописима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ru-RU"/>
        </w:rPr>
        <w:t>из наведених категорија</w:t>
      </w:r>
      <w:r>
        <w:rPr>
          <w:rFonts w:eastAsia="Calibri"/>
          <w:sz w:val="22"/>
          <w:szCs w:val="22"/>
        </w:rPr>
        <w:t xml:space="preserve"> и листи  замењује се са два рада у часописима који се издају на енглеском, француском, немачком или руском језику, у којима је бар у једном раду првопотписани аутор</w:t>
      </w:r>
      <w:r>
        <w:rPr>
          <w:rFonts w:eastAsia="Calibri"/>
          <w:sz w:val="22"/>
          <w:szCs w:val="22"/>
          <w:lang w:val="sr-RS"/>
        </w:rPr>
        <w:t>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Calibri"/>
          <w:sz w:val="22"/>
          <w:szCs w:val="22"/>
          <w:lang w:val="sr-RS"/>
        </w:rPr>
        <w:tab/>
        <w:t xml:space="preserve">- Antic Dejan, "Newspaper Politika on the economic and political relations between the Kingdoms of Serbia and Bulgaria in 1904-1905", Media studies and applied ethics, Vol. II, No 1 (2021), Филозофски факултет Универзитета у Нишу / Faculty of Philosophy, University of Nis, Nis 2021, 75-86; UDK 94(497.11+497.2)”1904/1905”:070Politika; DOI </w:t>
      </w:r>
      <w:hyperlink r:id="rId7">
        <w:r>
          <w:rPr>
            <w:rStyle w:val="InternetLink"/>
            <w:rFonts w:eastAsia="Calibri"/>
            <w:sz w:val="22"/>
            <w:szCs w:val="22"/>
            <w:lang w:val="sr-RS"/>
          </w:rPr>
          <w:t>https://doi.org/10.46630/msae.1.2021.06</w:t>
        </w:r>
      </w:hyperlink>
      <w:r>
        <w:rPr>
          <w:rFonts w:eastAsia="Calibri"/>
          <w:sz w:val="22"/>
          <w:szCs w:val="22"/>
          <w:lang w:val="sr-RS"/>
        </w:rPr>
        <w:t xml:space="preserve"> ; ISSN 2683-5355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  <w:tab/>
        <w:t xml:space="preserve">- Antić Dejan, Ivan Becić, „The Niš Cooperative: 1921‒1947“, Istraživanja. Journal of Historical researches, No 32 (2021), Novi Sad 2021, 191-205; UDC: 332.1(497.11 Niš)”1921/1947;  </w:t>
      </w:r>
      <w:hyperlink r:id="rId8">
        <w:r>
          <w:rPr>
            <w:rStyle w:val="InternetLink"/>
            <w:rFonts w:eastAsia="Calibri"/>
            <w:sz w:val="22"/>
            <w:szCs w:val="22"/>
            <w:lang w:val="sr-RS"/>
          </w:rPr>
          <w:t>https://doi.org/10.19090/i.2021.32.191-205</w:t>
        </w:r>
      </w:hyperlink>
      <w:r>
        <w:rPr>
          <w:rFonts w:eastAsia="Calibri"/>
          <w:sz w:val="22"/>
          <w:szCs w:val="22"/>
          <w:lang w:val="sr-RS"/>
        </w:rPr>
        <w:t xml:space="preserve">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rFonts w:eastAsia="Calibri"/>
          <w:sz w:val="22"/>
          <w:szCs w:val="22"/>
          <w:lang w:val="sr-RS"/>
        </w:rPr>
        <w:tab/>
        <w:t xml:space="preserve">- Antić Dejan, Ivan Becić, „Market Loan and Savings bank of Vranje 1926-1947“, Istraživanja. Journal of Historical researches, No 30 (2019), Novi Sad 2019, 217-234; </w:t>
      </w:r>
      <w:hyperlink r:id="rId9">
        <w:r>
          <w:rPr>
            <w:rStyle w:val="InternetLink"/>
            <w:rFonts w:eastAsia="Calibri"/>
            <w:sz w:val="22"/>
            <w:szCs w:val="22"/>
            <w:lang w:val="sr-RS"/>
          </w:rPr>
          <w:t>https://doi.org/10.19090/i.2019.30.217-233</w:t>
        </w:r>
      </w:hyperlink>
      <w:r>
        <w:rPr>
          <w:rFonts w:eastAsia="Calibri"/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8. замена: </w:t>
      </w:r>
      <w:r>
        <w:rPr>
          <w:b/>
          <w:sz w:val="22"/>
          <w:lang w:val="sr-CS"/>
        </w:rPr>
        <w:t>Радови за област српске филологије, као и историје и етнологије</w:t>
      </w:r>
      <w:r>
        <w:rPr>
          <w:sz w:val="22"/>
          <w:lang w:val="sr-CS"/>
        </w:rPr>
        <w:t>, написани на српском језику и објављени у часописима који су одлуком Министарства просвете, науке и технолошког развоја верификовани као међународни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Antic Dejan, Evakuacija ratne prestonice Srbije – Niša 1915. godine, Istorija 20. veka, god. 39, 1/2021, Beograd 2021, 19–34; UDK 94:341.7(497.11)"1915"(093.2)94(497.11 Ниш)"1914/1915"(093.2), ISSN 0352-3160; eISSN 2560-3647; </w:t>
      </w:r>
      <w:hyperlink r:id="rId10">
        <w:r>
          <w:rPr>
            <w:rStyle w:val="InternetLink"/>
            <w:sz w:val="22"/>
            <w:lang w:val="sr-CS"/>
          </w:rPr>
          <w:t>https://doi.org/10.29362/ist20veka.2021.1.ant.19-34</w:t>
        </w:r>
      </w:hyperlink>
      <w:r>
        <w:rPr>
          <w:sz w:val="22"/>
          <w:lang w:val="sr-CS"/>
        </w:rPr>
        <w:t xml:space="preserve">  (М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Антић Дејан, Ниш под окупацијом у Првом светском рату – крај 1915. и почетак 1916. године, Токови историје, 1/2020, Београд 2020, 47–65; УДК 94(497.11 Ниш)"1915/1916"; ISSN 0354-6497, eISSN 2560-547X; </w:t>
      </w:r>
      <w:hyperlink r:id="rId11">
        <w:r>
          <w:rPr>
            <w:rStyle w:val="InternetLink"/>
            <w:sz w:val="22"/>
            <w:lang w:val="sr-CS"/>
          </w:rPr>
          <w:t>https://doi.org/10.31212/tokovi.2020.1.ant.47-65</w:t>
        </w:r>
      </w:hyperlink>
      <w:r>
        <w:rPr>
          <w:sz w:val="22"/>
          <w:lang w:val="sr-CS"/>
        </w:rPr>
        <w:t xml:space="preserve">  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Антић Дејан, "Изградња сурдуличке Спомен-костурнице у извештајима српске штампе 1922. године", Баштина, св. 54, Институт за српску културу Приштина - Лепосавић, Лепосавић 2021, 313‒326;  УДК 94:341.322.5(497.11)"1914/1918"(046) 726.823(497.11)"1912"(046); ISSN </w:t>
        <w:tab/>
        <w:t xml:space="preserve">0353-9008; eISSN 2683-5797; </w:t>
      </w:r>
      <w:hyperlink r:id="rId12">
        <w:r>
          <w:rPr>
            <w:rStyle w:val="InternetLink"/>
            <w:sz w:val="22"/>
            <w:lang w:val="sr-CS"/>
          </w:rPr>
          <w:t>https://doi.org/10.5937/bastina31-31061</w:t>
        </w:r>
      </w:hyperlink>
      <w:r>
        <w:rPr>
          <w:sz w:val="22"/>
          <w:lang w:val="sr-CS"/>
        </w:rPr>
        <w:t xml:space="preserve">  (М24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Антић Дејан, Бецић Иван, „Нишка занатлијска банка а.д.“, Зборник радова Филозофског факултета у Приштини, LI/4, Косовска Митровица 2021, 255-276; ISSN 0354-3293; eISSN 2217-8082; DOI: </w:t>
      </w:r>
      <w:hyperlink r:id="rId13">
        <w:r>
          <w:rPr>
            <w:rStyle w:val="InternetLink"/>
            <w:sz w:val="22"/>
            <w:lang w:val="sr-CS"/>
          </w:rPr>
          <w:t>https://doi.org/10.5937/zrffp51-32991</w:t>
        </w:r>
      </w:hyperlink>
      <w:r>
        <w:rPr>
          <w:sz w:val="22"/>
          <w:lang w:val="sr-CS"/>
        </w:rPr>
        <w:t xml:space="preserve"> ; </w:t>
      </w:r>
      <w:hyperlink r:id="rId14">
        <w:r>
          <w:rPr>
            <w:rStyle w:val="InternetLink"/>
            <w:sz w:val="22"/>
            <w:lang w:val="sr-CS"/>
          </w:rPr>
          <w:t>https://aseestant.ceon.rs/index.php/zrffp/article/view/32991</w:t>
        </w:r>
      </w:hyperlink>
      <w:r>
        <w:rPr>
          <w:sz w:val="22"/>
          <w:lang w:val="sr-CS"/>
        </w:rPr>
        <w:t xml:space="preserve">  (М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Вукчевић Јелена, Антић Дејан, „Установе културе као носиоци развоја националног идентитета и културног туризма“, Зборник радова Филозофског факултета у Приштини, LI/1, Косовска Митровица 2021, 237-261; УДК 338.48-6:7/8 930.85(497.11 РАШКА ) 338.483.12(497.11 РАШКА ); ISSN 0354-3293; eISSN </w:t>
        <w:tab/>
        <w:t xml:space="preserve">2217-8082; </w:t>
      </w:r>
      <w:hyperlink r:id="rId15">
        <w:r>
          <w:rPr>
            <w:rStyle w:val="InternetLink"/>
            <w:sz w:val="22"/>
            <w:lang w:val="sr-CS"/>
          </w:rPr>
          <w:t>https://doi.org/10.5937/ZRFFP51-30058</w:t>
        </w:r>
      </w:hyperlink>
      <w:r>
        <w:rPr>
          <w:sz w:val="22"/>
          <w:lang w:val="sr-CS"/>
        </w:rPr>
        <w:t xml:space="preserve">   (М23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2.9.  најмање четири излагања на међународним или домаћим научним скупов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- Антић Дејан, „Страдање нишких Јевреја у концентрационом логору на Црвеном Крсту (1941-1944)“, </w:t>
      </w:r>
      <w:r>
        <w:rPr>
          <w:i/>
          <w:sz w:val="22"/>
          <w:lang w:val="sr-CS"/>
        </w:rPr>
        <w:t>Јевреји. Српски језик, књижевност, уметност : Зборник радова са XV међународног научног скупа одржаног на Филолошко-уметничком факултету у Крагујевцу (30–31. X 2020)</w:t>
      </w:r>
      <w:r>
        <w:rPr>
          <w:sz w:val="22"/>
          <w:lang w:val="sr-CS"/>
        </w:rPr>
        <w:t>, књ. II/1, Крагујевац 2021, 263-271.  УДК 341.485(=411.16)(497.11 Niš)"1941/1944"; ISBN 978-86-80796-88-8; COBISS.SR-ID 4900122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- Антић Дејан, „Убиство руског конзула Александра Аркадијевича Ростковског у Битољу 1903. године“, </w:t>
      </w:r>
      <w:r>
        <w:rPr>
          <w:i/>
          <w:sz w:val="22"/>
          <w:lang w:val="sr-CS"/>
        </w:rPr>
        <w:t>Зборник радова: Сто година од пробоја Солунског фронта. Симпозијум поводом стоте годишњице пробоја Солунског фронта – Битољ 2018</w:t>
      </w:r>
      <w:r>
        <w:rPr>
          <w:sz w:val="22"/>
          <w:lang w:val="sr-CS"/>
        </w:rPr>
        <w:t>, Скопље – Битољ 2021, 7-20; ISBN 978-608-4705-63-5, COBISS.MK-ID 546790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- Антић Дејан, „Страдање (1915 – 1918) и канонизација Сурдуличких мученика“,  </w:t>
      </w:r>
      <w:r>
        <w:rPr>
          <w:i/>
          <w:sz w:val="22"/>
          <w:lang w:val="sr-CS"/>
        </w:rPr>
        <w:t>Преподобни Прохор Пчињски – 950 година у српском народу: тематски зборник</w:t>
      </w:r>
      <w:r>
        <w:rPr>
          <w:sz w:val="22"/>
          <w:lang w:val="sr-CS"/>
        </w:rPr>
        <w:t>, Врање 2021, 208-223. ISBN 978-86-87029-33-0; COBISS.SR-ID 4918631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- Антић Дејан, „Радови Хранислава Ракића о 1941. години у Лесковачком зборнику“, </w:t>
      </w:r>
      <w:r>
        <w:rPr>
          <w:i/>
          <w:sz w:val="22"/>
          <w:lang w:val="sr-CS"/>
        </w:rPr>
        <w:t>Тематски зборник радова: година 1941. у југоисточној Србији</w:t>
      </w:r>
      <w:r>
        <w:rPr>
          <w:sz w:val="22"/>
          <w:lang w:val="sr-CS"/>
        </w:rPr>
        <w:t xml:space="preserve">, Ниш 2022, 6-19; ISBN 978-86-904300-0-0; COBISS.SR-ID 65076489; УДК: 94(497.11-12)"1941"(082) 316.728(497.11-12)"1941"(082) 930(497.11)(082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- Антић Дејан, „Ослобођење Врањског Поморавља у Великом рату 1918. године“, </w:t>
      </w:r>
      <w:r>
        <w:rPr>
          <w:i/>
          <w:sz w:val="22"/>
          <w:lang w:val="sr-CS"/>
        </w:rPr>
        <w:t>Врањски гласник поводом 60 година Народног музеја Врање: тематски зборник од националног значаја</w:t>
      </w:r>
      <w:r>
        <w:rPr>
          <w:sz w:val="22"/>
          <w:lang w:val="sr-CS"/>
        </w:rPr>
        <w:t>, Народни музеј Врање, Врање 2021, 181-195.  УДК 325.83(497.11 Врање)”1918”; COBISS.SR-ID 39397641; ИСБН 978-86-80653-19-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- Антић Дејан, „Поглед на Бугарску егзархију и српски народ у јужној Старој Србији и Македонији у другој половини XIX века“, </w:t>
      </w:r>
      <w:r>
        <w:rPr>
          <w:i/>
          <w:sz w:val="22"/>
          <w:lang w:val="sr-CS"/>
        </w:rPr>
        <w:t>Зборник радова: Осам вијекова аутокефалности и један вијек од уједињења Српске православне цркве</w:t>
      </w:r>
      <w:r>
        <w:rPr>
          <w:sz w:val="22"/>
          <w:lang w:val="sr-CS"/>
        </w:rPr>
        <w:t>, Филозофски факултет Универзитета у Бањој Луци, Бања Лука 2020, 93-110; UDK: 271.222(497.11)-9(082); ISBN 978-99976-38—47-2; COBISS.RS-ID 130341889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- Антић Дејан, „Поделе и потреси у ВМОРО-у (1904-1908)“, </w:t>
      </w:r>
      <w:r>
        <w:rPr>
          <w:i/>
          <w:sz w:val="22"/>
          <w:lang w:val="sr-CS"/>
        </w:rPr>
        <w:t>Тематски зборник радова Наука и савремени универзитет 9</w:t>
      </w:r>
      <w:r>
        <w:rPr>
          <w:sz w:val="22"/>
          <w:lang w:val="sr-CS"/>
        </w:rPr>
        <w:t>, Нови правци истраживања у друштвеним и хуманистичким наукама, Филозофски факултет Ниш, Ниш 2020,139-150; УДК: 930.85(497)(082)(0.034.2) 81-115(082)(0.034.2)  811.163.41(082)(0.034.2) 37.01(082)(0.034.2) 316.774(082)(0.034.2); ISBN 978-86-7379-553-9; COBISS.SR-ID 2919860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ab/>
        <w:t xml:space="preserve">- Антић Дејан, „Политичка делатност Срба у младотурском државном поретку (1908-1909)“, </w:t>
      </w:r>
      <w:r>
        <w:rPr>
          <w:i/>
          <w:sz w:val="22"/>
          <w:lang w:val="sr-CS"/>
        </w:rPr>
        <w:t>Тематски зборник радова Наука и савремени универзитет 8</w:t>
      </w:r>
      <w:r>
        <w:rPr>
          <w:sz w:val="22"/>
          <w:lang w:val="sr-CS"/>
        </w:rPr>
        <w:t>,  Том 1, Савремено друштво и наука, Филозофски факултет Ниш, Ниш 2019, 241-254; УДК: 37(082)(0.034.2) 303/304(082)(0.034.2) 94(=163.41)(497.11)”(082)(0.034.2) 316.774(082)(0.034.2); ISBN 978-86-7379-516-4; COBISS.SR-ID 280737292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ab/>
        <w:t xml:space="preserve">- Антић Дејан, „Велики рат и Крива Паланка 1914/1915. године у мемоарским записима Стојана Зафировића“, </w:t>
      </w:r>
      <w:r>
        <w:rPr>
          <w:i/>
          <w:sz w:val="22"/>
          <w:lang w:val="sr-CS"/>
        </w:rPr>
        <w:t>Врањски гласник поводом 60 година Народног музеја Врање: тематски зборник од националног значаја</w:t>
      </w:r>
      <w:r>
        <w:rPr>
          <w:sz w:val="22"/>
          <w:lang w:val="sr-CS"/>
        </w:rPr>
        <w:t xml:space="preserve">, Народни музеј Врање, Врање 2021, 305-314.  УДК 091(0.032):027.2(497.113) 821.163.41-94 Зафировић С.; COBISS.SR-ID 39397641; ИСБН 978-86-80653-19-8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</w:rPr>
        <w:t xml:space="preserve">3.2.1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</w:rPr>
      </w:pPr>
      <w:r>
        <w:rPr>
          <w:sz w:val="22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8/18-01-005/22-009  од 06.07.2022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Мира Рад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 Југославиј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лавиша Недељ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Историј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Драга Мастил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торија савременог доб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Палам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 Саша Стано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Историја модерног доба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Косовској Митровици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: </w:t>
      </w:r>
      <w:r>
        <w:rPr>
          <w:b/>
          <w:sz w:val="22"/>
          <w:u w:val="single"/>
          <w:lang w:val="sr-CS"/>
        </w:rPr>
        <w:t>један пријављени кандидат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 xml:space="preserve"> није било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3. 07. 2022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14. 07. 2022. годин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Портал Филозофског факултета у Нишу; Библиотека Филозофског факултета у Нишу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color w:val="000000"/>
          <w:sz w:val="22"/>
          <w:lang w:val="sr-CS"/>
        </w:rPr>
      </w:pPr>
      <w:r>
        <w:rPr>
          <w:color w:val="000000"/>
          <w:sz w:val="22"/>
          <w:shd w:fill="D9D9D9" w:val="clear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shd w:fill="D9D9D9" w:val="clear"/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      </w:t>
      </w:r>
      <w:r>
        <w:rPr>
          <w:sz w:val="22"/>
          <w:lang w:val="sr-RS"/>
        </w:rPr>
        <w:t>На конкурс за избор једног наставника у звање доцент или ванредни професор за ужу научну област Историја (</w:t>
      </w:r>
      <w:r>
        <w:rPr>
          <w:i/>
          <w:sz w:val="22"/>
          <w:lang w:val="sr-RS"/>
        </w:rPr>
        <w:t>Савремена историја српског народа 1, Савремена историја српског народа 2, Балкански ратови</w:t>
      </w:r>
      <w:r>
        <w:rPr>
          <w:sz w:val="22"/>
          <w:lang w:val="sr-RS"/>
        </w:rPr>
        <w:t>) пријавио се један кандидат, др Дејан Антић из Ниша, доцент на Филозофском факултету Универзитета у Нишу. Сагледавши стручне, научне и професионалне квалификације кандидата Комисија налази да др Дејан Антић испуњава све услове предвиђене законом, општим актима Универзитета у Нишу и Филозофског факултета у Нишу за избор у звање ванредни професор. Своје мишљење Комисија поткрепљује следећим чињеницама: кандидат Антић поседује десетогодишње искуство у наставном и педагошком раду на Филозофском факултету у Нишу; од избора у претходно звање до тренутка расписивања конкурса др Дејан Антић је остварио активности у тринаест елемената доприноса широј академској заједници; сам или у коауторству објавио је три научне монографије из уже научне области за коју се бира;  учествовао је на неколико научних пројеката од којих је један пројекат Министарства просвете, науке и технолошког развоја Републике Србије. У последњих пет година др Дејан Антић има три рада објављена у часописима које издаје Универзитет у Нишу или факултет Универзитета у Нишу где је првопотписани аутор; има осам објављених  радова  (5 радова М23 + 3 рада М24 категорије) у часописима који су одлуком Министарства просвете, науке и технолошког развоја верификовани као међународни; три објављена рада у часописима који се издају на енглеском језику, у којима је првопотписани аутор; и 14 излагања на научним конференцијама. Осим научног и педагошког рада кандидат Антић је у конкурсном материјалу детаљно документовао и посвећеност разноврсним активностима, програмима и пројектима који доприносе развоју Филозофског факултета у Нишу, студената, као и академске и шире заједниц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RS"/>
        </w:rPr>
      </w:pPr>
      <w:r>
        <w:rPr>
          <w:sz w:val="22"/>
          <w:lang w:val="sr-RS"/>
        </w:rPr>
        <w:tab/>
        <w:t xml:space="preserve">          Узевши у обзир све релевантне квантитативне и квалитативне показатеље наведене у Извештају, Комисија закључује да кандидат, доц. др Дејан Антић, испуњава критеријуме прописане одговарајућим законским и подзаконским актима, због чега Изборном већу Филозофског факултета у Нишу и Научно-стручном већу за друштвено-хуманистичке науке Универзитета у Нишу предлаже </w:t>
      </w:r>
      <w:r>
        <w:rPr>
          <w:b/>
          <w:sz w:val="22"/>
          <w:lang w:val="sr-RS"/>
        </w:rPr>
        <w:t>да кандидата др Дејана Антића изабере у звање ванредни професор за ужу научну области Историја (</w:t>
      </w:r>
      <w:r>
        <w:rPr>
          <w:b/>
          <w:i/>
          <w:sz w:val="22"/>
          <w:lang w:val="sr-RS"/>
        </w:rPr>
        <w:t>Савремена историја српског народа 1, Савремена историја српског народа 2, Балкански ратови</w:t>
      </w:r>
      <w:r>
        <w:rPr>
          <w:b/>
          <w:sz w:val="22"/>
          <w:lang w:val="sr-RS"/>
        </w:rPr>
        <w:t>)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jc w:val="both"/>
        <w:rPr>
          <w:sz w:val="22"/>
          <w:szCs w:val="22"/>
          <w:lang w:val="sr-CS"/>
        </w:rPr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sr-CS"/>
        </w:rPr>
        <w:t>Није било више учесник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lang w:val="sr-CS"/>
        </w:rPr>
        <w:t>М.П.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lzm.2022" TargetMode="External"/><Relationship Id="rId3" Type="http://schemas.openxmlformats.org/officeDocument/2006/relationships/hyperlink" Target="https://doi.org/10.46630/cpf.2022" TargetMode="External"/><Relationship Id="rId4" Type="http://schemas.openxmlformats.org/officeDocument/2006/relationships/hyperlink" Target="https://izdanja.filfak.ni.ac.rs/monografije/2021/vranjske-banke-u-kraljevini-jugoslaviji-19181941" TargetMode="External"/><Relationship Id="rId5" Type="http://schemas.openxmlformats.org/officeDocument/2006/relationships/hyperlink" Target="http://www.pfvr.ni.ac.rs/dokumenti/tekstovi/105_1_27.09.2021Godisnjak_01_152_SA_NASLOVNOM_compressed(1).pdf" TargetMode="External"/><Relationship Id="rId6" Type="http://schemas.openxmlformats.org/officeDocument/2006/relationships/hyperlink" Target="http://www.pfvr.ni.ac.rs/dokumenti/tekstovi/97_1_GODISNJAK_10-1_-_za_autore.pdf" TargetMode="External"/><Relationship Id="rId7" Type="http://schemas.openxmlformats.org/officeDocument/2006/relationships/hyperlink" Target="https://doi.org/10.46630/msae.1.2021.06" TargetMode="External"/><Relationship Id="rId8" Type="http://schemas.openxmlformats.org/officeDocument/2006/relationships/hyperlink" Target="https://doi.org/10.19090/i.2021.32.191-205" TargetMode="External"/><Relationship Id="rId9" Type="http://schemas.openxmlformats.org/officeDocument/2006/relationships/hyperlink" Target="https://doi.org/10.19090/i.2019.30.217-233" TargetMode="External"/><Relationship Id="rId10" Type="http://schemas.openxmlformats.org/officeDocument/2006/relationships/hyperlink" Target="https://doi.org/10.29362/ist20veka.2021.1.ant.19-34" TargetMode="External"/><Relationship Id="rId11" Type="http://schemas.openxmlformats.org/officeDocument/2006/relationships/hyperlink" Target="https://doi.org/10.31212/tokovi.2020.1.ant.47-65" TargetMode="External"/><Relationship Id="rId12" Type="http://schemas.openxmlformats.org/officeDocument/2006/relationships/hyperlink" Target="https://doi.org/10.5937/bastina31-31061" TargetMode="External"/><Relationship Id="rId13" Type="http://schemas.openxmlformats.org/officeDocument/2006/relationships/hyperlink" Target="https://doi.org/10.5937/zrffp51-32991" TargetMode="External"/><Relationship Id="rId14" Type="http://schemas.openxmlformats.org/officeDocument/2006/relationships/hyperlink" Target="https://aseestant.ceon.rs/index.php/zrffp/article/view/32991" TargetMode="External"/><Relationship Id="rId15" Type="http://schemas.openxmlformats.org/officeDocument/2006/relationships/hyperlink" Target="https://doi.org/10.5937/ZRFFP51-30058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51:00Z</dcterms:created>
  <dc:creator>Kristina</dc:creator>
  <dc:description/>
  <cp:keywords/>
  <dc:language>en-US</dc:language>
  <cp:lastModifiedBy>Snežana Miljković</cp:lastModifiedBy>
  <cp:lastPrinted>2017-04-19T09:13:00Z</cp:lastPrinted>
  <dcterms:modified xsi:type="dcterms:W3CDTF">2022-08-25T10:32:00Z</dcterms:modified>
  <cp:revision>6</cp:revision>
  <dc:subject/>
  <dc:title/>
</cp:coreProperties>
</file>